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705832749" r:id="rId2"/>
        </w:object>
      </w:r>
      <w:r>
        <w:rPr>
          <w:lang w:val="ru-RU"/>
        </w:rPr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ge">
                  <wp:posOffset>2468245</wp:posOffset>
                </wp:positionV>
                <wp:extent cx="6442710" cy="133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42560" cy="13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4.35pt" to="508.15pt,195.35pt" stroked="t" o:allowincell="f" style="position:absolute;flip:y;mso-position-vertical-relative:pag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ge">
                  <wp:posOffset>2559685</wp:posOffset>
                </wp:positionV>
                <wp:extent cx="6478905" cy="1206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1.55pt" to="511pt,202.4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360" w:after="0"/>
        <w:ind w:left="0" w:hanging="0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28,09.</w:t>
      </w:r>
      <w:r>
        <w:rPr>
          <w:b/>
          <w:u w:val="single"/>
          <w:lang w:val="en-US"/>
        </w:rPr>
        <w:t>09</w:t>
      </w:r>
      <w:r>
        <w:rPr>
          <w:b/>
          <w:u w:val="single"/>
          <w:lang w:val="ru-RU"/>
        </w:rPr>
        <w:t xml:space="preserve">          </w:t>
      </w:r>
      <w:r>
        <w:rPr>
          <w:b/>
        </w:rPr>
        <w:t>№</w:t>
      </w:r>
      <w:r>
        <w:rPr>
          <w:b/>
          <w:lang w:val="ru-RU"/>
        </w:rPr>
        <w:t xml:space="preserve">  _</w:t>
      </w:r>
      <w:r>
        <w:rPr>
          <w:b/>
          <w:u w:val="single"/>
          <w:lang w:val="en-US"/>
        </w:rPr>
        <w:t>1/9-662</w:t>
      </w:r>
      <w:r>
        <w:rPr>
          <w:b/>
          <w:lang w:val="ru-RU"/>
        </w:rPr>
        <w:t xml:space="preserve">____  </w:t>
      </w:r>
      <w:r>
        <w:rPr>
          <w:b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  <w:lang w:val="ru-RU"/>
        </w:rPr>
      </w:pPr>
      <w:r>
        <w:rPr>
          <w:b/>
        </w:rPr>
        <w:t xml:space="preserve">від </w:t>
      </w:r>
      <w:r>
        <w:rPr>
          <w:b/>
          <w:u w:val="single"/>
        </w:rPr>
        <w:tab/>
        <w:tab/>
      </w:r>
      <w:r>
        <w:rPr>
          <w:b/>
        </w:rPr>
        <w:t xml:space="preserve"> на № 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77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кторам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щих навчальних закладів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III - IV рівнів акредит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У жовтні - листопаді 2009 року Міністерством освіти і науки України здійснюватиметься робота щодо формування Плану проведення міжнародних, всеукраїнських науково-практичних конференцій  та семінарів </w:t>
      </w:r>
      <w:r>
        <w:rPr>
          <w:b/>
          <w:sz w:val="28"/>
          <w:szCs w:val="28"/>
          <w:lang w:val="uk-UA"/>
        </w:rPr>
        <w:t>молодих учених та студент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10 рік.</w:t>
      </w:r>
      <w:r>
        <w:rPr>
          <w:sz w:val="28"/>
          <w:szCs w:val="28"/>
          <w:lang w:val="uk-UA"/>
        </w:rPr>
        <w:t xml:space="preserve"> Серед проблем, що будуть висвітлюватись на конференціях у вищих навчальних закладах, пропонуємо включити в  обговорення наступні пробле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ційні процеси у світі та в Україні: міжнародні відносини, співпраця з НАТО та Європейським Союзом, економіка, менеджмент, політика, історія, пра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науки: стан, досягнення і перспектив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формування здорового способу життя у молод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від, проблеми та перспективи розвитку студентського самовряду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науково-дослідної роботи студент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– соборна держ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і проблеми природокористування та охорона навколишнього середовищ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домор1932-1933 рок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масової інформації. Створення суспільних та громадських ЗМІ.</w:t>
      </w:r>
    </w:p>
    <w:p>
      <w:pPr>
        <w:pStyle w:val="Normal"/>
        <w:tabs>
          <w:tab w:val="clear" w:pos="708"/>
          <w:tab w:val="left" w:pos="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позиції до Плану проведення конференцій та семінарів  на наступний рік просимо надсилати до </w:t>
      </w:r>
      <w:r>
        <w:rPr>
          <w:b/>
          <w:sz w:val="28"/>
          <w:szCs w:val="28"/>
          <w:lang w:val="uk-UA"/>
        </w:rPr>
        <w:t>20 листопада 2009 року</w:t>
      </w:r>
      <w:r>
        <w:rPr>
          <w:sz w:val="28"/>
          <w:szCs w:val="28"/>
          <w:lang w:val="uk-UA"/>
        </w:rPr>
        <w:t xml:space="preserve"> за формою (у додатку1 Інструктивних рекомендацій)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uk-UA"/>
        </w:rPr>
        <w:tab/>
      </w:r>
      <w:r>
        <w:rPr>
          <w:sz w:val="26"/>
          <w:lang w:val="uk-UA"/>
        </w:rPr>
        <w:t>Для</w:t>
      </w:r>
      <w:r>
        <w:rPr>
          <w:rFonts w:cs="Arial" w:ascii="Arial" w:hAnsi="Arial"/>
          <w:sz w:val="26"/>
          <w:lang w:val="uk-UA"/>
        </w:rPr>
        <w:t xml:space="preserve"> </w:t>
      </w:r>
      <w:r>
        <w:rPr>
          <w:sz w:val="26"/>
          <w:lang w:val="uk-UA"/>
        </w:rPr>
        <w:t>належного оформлення пропозицій</w:t>
      </w:r>
      <w:r>
        <w:rPr>
          <w:sz w:val="28"/>
          <w:szCs w:val="28"/>
          <w:lang w:val="uk-UA"/>
        </w:rPr>
        <w:t xml:space="preserve"> вищих навчальних закладів на проведення конференцій у 2010 році просимо керуватись «Інструктивними рекомендаціями щодо оформлення пропозицій від вищих навчальних закладів  для формування Плану Міністерства освіти і науки України з проведення міжнародних, всеукраїнських науково-практичних конференцій та семінарів молодих учених і студентів». </w:t>
      </w:r>
      <w:r>
        <w:rPr>
          <w:sz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ї щодо проведення конференцій та семінарів надсилати за адресою: 04070, м. Київ, вул. Сагайдачного, 37, Інститут інноваційних технологій і змісту освіти Міністерства освіти і науки України, відділ наукової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ої роботи студ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 для довідок: (044) 425-01-93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Інструктивні рекомендації щодо оформлення пропозицій від вищих навчальних закладів  для формування Плану Міністерства освіти і науки України з проведення міжнародних, всеукраїнських науково-практичних конференцій та семінарів молодих учених і студент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109220</wp:posOffset>
            </wp:positionV>
            <wp:extent cx="2000250" cy="8286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Заступник  Міністр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</w:t>
            </w:r>
            <w:r>
              <w:rPr>
                <w:sz w:val="28"/>
                <w:lang w:val="uk-UA"/>
              </w:rPr>
              <w:t>М.В.Стріха</w:t>
            </w:r>
          </w:p>
        </w:tc>
      </w:tr>
    </w:tbl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  <w:t>Дорошенко Т.М.</w:t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/>
      </w:pPr>
      <w:r>
        <w:rPr>
          <w:sz w:val="18"/>
          <w:lang w:val="uk-UA"/>
        </w:rPr>
        <w:t xml:space="preserve">425-01-93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sz w:val="32"/>
          <w:szCs w:val="32"/>
          <w:lang w:val="uk-UA"/>
        </w:rPr>
      </w:pPr>
      <w:r>
        <w:rPr>
          <w:sz w:val="28"/>
          <w:szCs w:val="28"/>
          <w:lang w:val="uk-UA" w:eastAsia="en-US"/>
        </w:rPr>
        <w:t xml:space="preserve">" </w:t>
      </w:r>
      <w:r>
        <w:rPr>
          <w:sz w:val="28"/>
          <w:szCs w:val="28"/>
          <w:lang w:val="uk-UA"/>
        </w:rPr>
        <w:t>ЗАТВЕРДЖУЮ</w:t>
      </w:r>
      <w:r>
        <w:rPr>
          <w:sz w:val="28"/>
          <w:szCs w:val="28"/>
          <w:lang w:val="uk-UA" w:eastAsia="en-US"/>
        </w:rPr>
        <w:t>"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133350</wp:posOffset>
            </wp:positionV>
            <wp:extent cx="2000250" cy="8286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аступник Міністра освіти і науки України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М.В.Стріха </w:t>
      </w:r>
    </w:p>
    <w:p>
      <w:pPr>
        <w:pStyle w:val="Normal"/>
        <w:ind w:left="6372" w:hanging="0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 w:eastAsia="en-US"/>
        </w:rPr>
        <w:t>"</w:t>
      </w:r>
      <w:r>
        <w:rPr>
          <w:sz w:val="28"/>
          <w:szCs w:val="28"/>
          <w:u w:val="single"/>
          <w:lang w:val="uk-UA" w:eastAsia="en-US"/>
        </w:rPr>
        <w:t>___</w:t>
      </w:r>
      <w:r>
        <w:rPr>
          <w:sz w:val="28"/>
          <w:szCs w:val="28"/>
          <w:lang w:val="uk-UA" w:eastAsia="en-US"/>
        </w:rPr>
        <w:t xml:space="preserve">_"   </w:t>
      </w:r>
      <w:r>
        <w:rPr>
          <w:sz w:val="28"/>
          <w:szCs w:val="28"/>
          <w:u w:val="single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2009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Інструктивні рекоменд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формлення пропозицій від вищих навчальн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 для формування Плану Міністерства освіти і нау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країни з проведення міжнародних, всеукраїнськ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о-практичних конференцій та семінар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олодих учених і студент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Style15"/>
        <w:spacing w:before="0" w:after="225"/>
        <w:jc w:val="center"/>
        <w:rPr>
          <w:rStyle w:val="StrongEmphasis"/>
          <w:color w:val="59637C"/>
          <w:lang w:val="uk-UA"/>
        </w:rPr>
      </w:pPr>
      <w:r>
        <w:rPr>
          <w:rStyle w:val="StrongEmphasis"/>
          <w:color w:val="59637C"/>
          <w:sz w:val="32"/>
          <w:szCs w:val="32"/>
          <w:lang w:val="uk-UA"/>
        </w:rPr>
        <w:t>В с т у п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7"/>
          <w:szCs w:val="27"/>
          <w:lang w:val="uk-UA"/>
        </w:rPr>
        <w:t>Починаючи з 2000 року Міністерством освіти і науки України формується План проведення міжнародних, всеукраїнських науково-практичних конференцій та семінарів молодих учених і студентів. Щорічно міністерством готується лист з вимогами необхідними для включення конференцій до Плану. Однак вищі навчальні заклади, які подають пропозиції щодо проведення зазначених заходів, не завжди дотримуються вимог, визначених у листі. Аналіз поданих пропозицій та підсумкових матеріалів за результатами проведених конференцій в останні роки дозволив виявити наступн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280" w:after="0"/>
        <w:ind w:left="720" w:hanging="1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вна кількість вищих навчальних закладів вибирає для проведення конференцій одинакові проблеми, при цьому  проведення конференцій планується в одному місті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80"/>
        <w:ind w:left="720" w:hanging="1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які конференції під незмінними назвами і переліком проблем проводяться з року в рік, що призводить до  нераціональних затрат зусиль і кошт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80"/>
        <w:ind w:left="7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яд конференцій, які визначені як всеукраїнські, присвячені вирішенню специфічних регіональних питань, і не завжди є актуальними для решти регіонів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hanging="1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ільшість конференцій, які проводять технічні вищі навчальні заклади мають економічне та гуманітарне спрямування;</w:t>
      </w:r>
    </w:p>
    <w:p>
      <w:pPr>
        <w:pStyle w:val="Style15"/>
        <w:numPr>
          <w:ilvl w:val="0"/>
          <w:numId w:val="2"/>
        </w:numPr>
        <w:spacing w:lineRule="auto" w:line="360" w:before="0" w:after="280"/>
        <w:ind w:left="720" w:hanging="1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начна кількість звітних матеріалів не включають ні рекомендацій, ні рішень, тези надруковані без редагування. </w:t>
      </w:r>
    </w:p>
    <w:p>
      <w:pPr>
        <w:pStyle w:val="Style15"/>
        <w:spacing w:lineRule="auto" w:line="36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огляду на вищезазначене Інститутом інноваційних технологій і змісту освіти Міністерства освіти і науки України розроблено Інструктивні рекомендації щодо оформлення пропозицій від вищих навчальних закладів  для формування Плану Міністерства освіти і науки України з проведення міжнародних, всеукраїнських науково-практичних конференцій та семінарів молодих учених і студентів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br/>
        <w:t>1. Загальні положе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Style w:val="StrongEmphasis"/>
          <w:bCs w:val="false"/>
          <w:color w:val="59637C"/>
          <w:lang w:val="uk-UA"/>
        </w:rPr>
      </w:pPr>
      <w:r>
        <w:rPr>
          <w:rStyle w:val="StrongEmphasis"/>
          <w:b w:val="false"/>
          <w:bCs w:val="false"/>
          <w:color w:val="59637C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Науково-практична конференція молодих учених і студентів (далі –Конференція) направлена на підтримку і розвиток наукової діяльності молодих учених та студентів вищих навчальних закладів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color w:val="4C566F"/>
          <w:lang w:val="uk-UA"/>
        </w:rPr>
        <w:t xml:space="preserve"> </w:t>
      </w:r>
      <w:r>
        <w:rPr>
          <w:color w:val="4C566F"/>
          <w:sz w:val="28"/>
          <w:szCs w:val="28"/>
          <w:lang w:val="uk-UA"/>
        </w:rPr>
        <w:t xml:space="preserve">Пропозиції щодо проведення </w:t>
      </w:r>
      <w:r>
        <w:rPr>
          <w:sz w:val="28"/>
          <w:szCs w:val="28"/>
          <w:lang w:val="uk-UA"/>
        </w:rPr>
        <w:t>Конференції подаються відповідно до Інструктивних рекомендацій, розроблених Інститутом інноваційних технологій і змісту освіти Міністерства освіти і науки Украї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4C566F"/>
          <w:lang w:val="uk-UA"/>
        </w:rPr>
      </w:pPr>
      <w:r>
        <w:rPr>
          <w:color w:val="4C566F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. Мета, завдання  Конференції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720" w:hanging="12"/>
        <w:jc w:val="both"/>
        <w:rPr/>
      </w:pPr>
      <w:r>
        <w:rPr>
          <w:sz w:val="28"/>
          <w:szCs w:val="28"/>
          <w:lang w:val="uk-UA"/>
        </w:rPr>
        <w:t>2.1. Метою конференції є залучення студентів до науково-практичної діяльності та стимулювання і підтримка наукової діяльності молоді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Завданням конференції є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lang w:val="uk-UA"/>
        </w:rPr>
        <w:t>становлення творчих контактів та</w:t>
      </w:r>
      <w:r>
        <w:rPr>
          <w:sz w:val="28"/>
          <w:szCs w:val="28"/>
          <w:lang w:val="uk-UA"/>
        </w:rPr>
        <w:t xml:space="preserve"> розширення міжнародних   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х зв’язків між молоддю  регіонів України та  молоддю інших краї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зацікавленості молоді до громадської діяльності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реалізації інноваційного потенціалу молоді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. Статус та учасники Конференції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3.1. Міжнародна конференція проводиться разом із закордонними навчальними закладами або установами. Кількість країн</w:t>
        <w:softHyphen/>
        <w:t>-учасниць – не менше п</w:t>
      </w:r>
      <w:r>
        <w:rPr>
          <w:sz w:val="28"/>
          <w:sz w:val="28"/>
          <w:szCs w:val="28"/>
          <w:rtl w:val="true"/>
          <w:lang w:val="uk-UA"/>
        </w:rPr>
        <w:t>ۥ</w:t>
      </w:r>
      <w:r>
        <w:rPr>
          <w:sz w:val="28"/>
          <w:szCs w:val="28"/>
          <w:lang w:val="uk-UA"/>
        </w:rPr>
        <w:t xml:space="preserve">яти, а кількість учасників – 100 осіб і більше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2. Всеукраїнська конференція проводиться спільними зусиллями вітчизняних вищих навчальних закладів і охоплює усі регіони України. Кількість учасників – 100 осіб і більш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3. У Конференції беруть участь студенти, магістри, аспіранти та здобувачі віком до 35 років.</w:t>
      </w:r>
    </w:p>
    <w:p>
      <w:pPr>
        <w:pStyle w:val="Normal"/>
        <w:widowControl w:val="false"/>
        <w:autoSpaceDE w:val="false"/>
        <w:spacing w:lineRule="auto" w:line="360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4. Якщо вищий навчальний заклад проводить декілька Конференцій, то тематика більшості із них повинна відповідати основному профілю підготовки у даному вищому навчальному закладі.</w:t>
      </w:r>
    </w:p>
    <w:p>
      <w:pPr>
        <w:pStyle w:val="Normal"/>
        <w:widowControl w:val="false"/>
        <w:autoSpaceDE w:val="false"/>
        <w:ind w:left="36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имоги щодо оформлення пропозицій до Плану конференцій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лан  проведення міжнародних і всеукраїнських науково-практичних конференцій та семінарів молодих учених і студентів формує Міністерство освіти і науки України, Інститут інноваційних технологій і змісту освіти за пропозиціями, що надійшли від вищих навчальних заклад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 Пропозиції до Плану конференцій надсилаються відповідно до листа МОН України за формою (додаток 1). Назва Конференції повинна бути чітко сформульована, без скорочень, і відповідати проблематиці заходу. Необхідно також зазначити основні питання, що будуть запропоновані для обговорення учасникам  Конференції. Кількість пропозицій від одного вищого навчального закладу – не більше п’яти.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3. Термін  подання пропозицій – до 20 листопада поточного року. Пропозиції , що надійшли пізніше цього терміну, розглядатися не будут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позиції надсилаються за адресою: 04070, м. Київ, вул. Сагайдачного, 37, Інститут інноваційних технологій і змісту освіти Міністерства освіти і науки України, відділ наукової і творчої роботи студентів.</w:t>
      </w:r>
    </w:p>
    <w:p>
      <w:pPr>
        <w:pStyle w:val="Normal"/>
        <w:spacing w:lineRule="auto" w:line="360"/>
        <w:jc w:val="both"/>
        <w:rPr/>
      </w:pPr>
      <w:r>
        <w:rPr>
          <w:sz w:val="27"/>
          <w:lang w:val="uk-UA"/>
        </w:rPr>
        <w:tab/>
      </w:r>
      <w:r>
        <w:rPr>
          <w:sz w:val="28"/>
          <w:szCs w:val="28"/>
          <w:lang w:val="uk-UA"/>
        </w:rPr>
        <w:t>Телефон для довідок: (044) 425-01-9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  Планування та організація  Конференції</w:t>
      </w:r>
    </w:p>
    <w:p>
      <w:pPr>
        <w:pStyle w:val="Normal"/>
        <w:widowControl w:val="false"/>
        <w:autoSpaceDE w:val="false"/>
        <w:ind w:left="360" w:firstLine="70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. Всеукраїнська конференція планується  і проводиться спільними зусиллями декількох вітчизняних вищих навчальних закладів, а міжнародна –разом з закордонними навчальними закладами або установами при підтримці Міністерства освіти і науки Україн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Підготовку і проведення Конференції здійснює Організаційний комітет, до складу якого  входять представники організаторів та співорганізаторів Конференції.</w:t>
      </w:r>
    </w:p>
    <w:p>
      <w:pPr>
        <w:pStyle w:val="Normal"/>
        <w:widowControl w:val="false"/>
        <w:autoSpaceDE w:val="false"/>
        <w:spacing w:lineRule="auto" w:line="360"/>
        <w:ind w:left="36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й комітет вирішує такі питанн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лан підготовки і проведення Конференції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відбір робіт для участі в Конференції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одить остаточні підсумки Конференції та ін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/>
      </w:pPr>
      <w:r>
        <w:rPr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>5.3. Звіт про проведення Конференції необхідно надсилати протягом місяця після проведення заходу до Інституту інноваційних технологій і змісту освіти Міністерства освіти і науки України, (форма подання у додатку 2) за адресою: 04070, м.Київ,  вул. Сагайдачного, 37, відділ наукової і творчої роботи студентів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6. Фінансування Конференції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jc w:val="both"/>
        <w:rPr/>
      </w:pPr>
      <w:r>
        <w:rPr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>6.1. Фінансування Конференції здійснюється за рахунок вищих навчальних закладів – організаторів конференції, організаційних внесків, спонсорських коштів та коштів з інших джерел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Додаток 1</w:t>
      </w:r>
    </w:p>
    <w:p>
      <w:pPr>
        <w:pStyle w:val="Normal"/>
        <w:shd w:fill="FFFFFF" w:val="clear"/>
        <w:spacing w:lineRule="exact" w:line="274" w:before="893" w:after="0"/>
        <w:ind w:left="3744" w:hanging="3744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>ФОРМА ПОДАННЯ ПРОПОЗИЦ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народна конференці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5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598"/>
        <w:gridCol w:w="1671"/>
        <w:gridCol w:w="1358"/>
        <w:gridCol w:w="1273"/>
        <w:gridCol w:w="1344"/>
        <w:gridCol w:w="2361"/>
      </w:tblGrid>
      <w:tr>
        <w:trPr>
          <w:trHeight w:val="819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ход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конференції (семінару). Основні питання, що пропонуються для обговоренн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щий навчальний заклад (установа), відповідальний за проведення заходу (адреса, телефон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мін проведе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учасників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від Україн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зарубіж</w:t>
              <w:softHyphen/>
              <w:t>них країн та кількість учасників від кожної із ни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ністерства,</w:t>
            </w:r>
          </w:p>
          <w:p>
            <w:pPr>
              <w:pStyle w:val="Normal"/>
              <w:ind w:right="-53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відомства або </w:t>
            </w:r>
          </w:p>
          <w:p>
            <w:pPr>
              <w:pStyle w:val="Normal"/>
              <w:ind w:right="-53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анови, які є</w:t>
            </w:r>
          </w:p>
          <w:p>
            <w:pPr>
              <w:pStyle w:val="Normal"/>
              <w:ind w:right="-53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іворганіза</w:t>
              <w:softHyphen/>
              <w:t>то</w:t>
              <w:softHyphen/>
              <w:t>рами конференції, семінару</w:t>
            </w:r>
          </w:p>
          <w:p>
            <w:pPr>
              <w:pStyle w:val="Normal"/>
              <w:ind w:right="-53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від України та </w:t>
            </w:r>
          </w:p>
          <w:p>
            <w:pPr>
              <w:pStyle w:val="Normal"/>
              <w:ind w:right="-53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рубіжних країн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Всеукраїнська конференція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96"/>
        <w:gridCol w:w="1404"/>
        <w:gridCol w:w="900"/>
        <w:gridCol w:w="900"/>
        <w:gridCol w:w="2160"/>
      </w:tblGrid>
      <w:tr>
        <w:trPr>
          <w:trHeight w:val="17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ма конференції (семінару). Основні питання, що пропонуються для обговоренн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щий навчальний заклад (установа), відповідальний за проведення заходу (адреса, телефон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мін провед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учас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ністерства, відомства або установи, які є співорганізатора</w:t>
              <w:softHyphen/>
              <w:t>ми конференції, семінару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іного</w:t>
              <w:softHyphen/>
              <w:t>родні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</w:tr>
    </w:tbl>
    <w:p>
      <w:pPr>
        <w:pStyle w:val="Normal"/>
        <w:ind w:left="6372" w:firstLine="708"/>
        <w:jc w:val="both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 xml:space="preserve">ФОРМА ЗВІТУ </w:t>
      </w:r>
    </w:p>
    <w:p>
      <w:pPr>
        <w:pStyle w:val="Style17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1738" w:right="1733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 проведення науково-</w:t>
      </w:r>
      <w:r>
        <w:rPr>
          <w:color w:val="000000"/>
          <w:spacing w:val="-1"/>
          <w:sz w:val="28"/>
          <w:szCs w:val="28"/>
          <w:lang w:val="uk-UA"/>
        </w:rPr>
        <w:t xml:space="preserve">практичної </w:t>
      </w:r>
      <w:r>
        <w:rPr>
          <w:color w:val="000000"/>
          <w:spacing w:val="-2"/>
          <w:sz w:val="28"/>
          <w:szCs w:val="28"/>
          <w:lang w:val="uk-UA"/>
        </w:rPr>
        <w:t xml:space="preserve">конференції (семінару) </w:t>
      </w:r>
      <w:r>
        <w:rPr>
          <w:color w:val="000000"/>
          <w:sz w:val="28"/>
          <w:szCs w:val="28"/>
          <w:lang w:val="uk-UA"/>
        </w:rPr>
        <w:t>вищим навчальним закладо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274" w:after="0"/>
        <w:ind w:left="0" w:firstLine="1134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ва конференції, № за план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зва вищого навчального закладу (установи), на базі якого проведено</w:t>
      </w:r>
      <w:r>
        <w:rPr>
          <w:color w:val="000000"/>
          <w:spacing w:val="-2"/>
          <w:sz w:val="28"/>
          <w:szCs w:val="28"/>
          <w:lang w:val="uk-UA"/>
        </w:rPr>
        <w:t xml:space="preserve"> конференцію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ата проведення </w:t>
      </w:r>
      <w:r>
        <w:rPr>
          <w:color w:val="000000"/>
          <w:spacing w:val="-2"/>
          <w:sz w:val="28"/>
          <w:szCs w:val="28"/>
          <w:lang w:val="uk-UA"/>
        </w:rPr>
        <w:t>конференції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ількість учасників від України, окремо - від зарубіжних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краї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/>
      </w:pPr>
      <w:r>
        <w:rPr>
          <w:color w:val="000000"/>
          <w:spacing w:val="-13"/>
          <w:sz w:val="28"/>
          <w:szCs w:val="28"/>
          <w:lang w:val="uk-UA"/>
        </w:rPr>
        <w:t xml:space="preserve">Кількість студентів, </w:t>
      </w:r>
      <w:r>
        <w:rPr>
          <w:color w:val="000000"/>
          <w:sz w:val="28"/>
          <w:szCs w:val="28"/>
          <w:lang w:val="uk-UA"/>
        </w:rPr>
        <w:t>що брали участь у конференції</w:t>
      </w:r>
      <w:r>
        <w:rPr>
          <w:color w:val="000000"/>
          <w:spacing w:val="-13"/>
          <w:sz w:val="28"/>
          <w:szCs w:val="28"/>
          <w:lang w:val="uk-UA"/>
        </w:rPr>
        <w:t>, окремо молодих  учених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 навчальних закладів та установ, що брали участь у конференції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конференції (додаєть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рник статей, матеріалів, тез конференції (додаєть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0" w:firstLine="1134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езолюція, рекомендації, рішення</w:t>
      </w:r>
      <w:r>
        <w:rPr>
          <w:color w:val="000000"/>
          <w:sz w:val="28"/>
          <w:szCs w:val="28"/>
          <w:lang w:val="uk-UA"/>
        </w:rPr>
        <w:t xml:space="preserve"> конференції</w:t>
      </w:r>
      <w:r>
        <w:rPr>
          <w:color w:val="000000"/>
          <w:spacing w:val="1"/>
          <w:sz w:val="28"/>
          <w:szCs w:val="28"/>
          <w:lang w:val="uk-UA"/>
        </w:rPr>
        <w:t xml:space="preserve"> (додається).</w:t>
      </w:r>
    </w:p>
    <w:p>
      <w:pPr>
        <w:pStyle w:val="Normal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right" w:pos="9639" w:leader="none"/>
        </w:tabs>
        <w:rPr>
          <w:sz w:val="18"/>
          <w:lang w:val="uk-UA"/>
        </w:rPr>
      </w:pPr>
      <w:r>
        <w:rPr>
          <w:sz w:val="18"/>
          <w:lang w:val="uk-UA"/>
        </w:rPr>
        <w:t xml:space="preserve">                     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lang w:val="uk-UA"/>
        </w:rPr>
      </w:pPr>
      <w:r>
        <w:rPr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1729"/>
        </w:tabs>
        <w:ind w:left="1729" w:hanging="10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51:00Z</dcterms:created>
  <dc:creator>219</dc:creator>
  <dc:description/>
  <cp:keywords/>
  <dc:language>en-US</dc:language>
  <cp:lastModifiedBy>Comp</cp:lastModifiedBy>
  <cp:lastPrinted>2002-01-01T00:29:00Z</cp:lastPrinted>
  <dcterms:modified xsi:type="dcterms:W3CDTF">2009-09-28T09:51:00Z</dcterms:modified>
  <cp:revision>2</cp:revision>
  <dc:subject/>
  <dc:title>                                            </dc:title>
</cp:coreProperties>
</file>